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b/>
        </w:rPr>
        <w:t>American Realism Study Guide      Name:</w:t>
        <w:tab/>
        <w:tab/>
        <w:tab/>
        <w:tab/>
        <w:t xml:space="preserve">          Per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years did the literary movement of American Realism exist?</w:t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0.4pt;margin-top:5.6pt;width:125.95pt;height:8.95pt;mso-wrap-style:none;v-text-anchor:middle" type="_x0000_t136">
            <v:path textpathok="t"/>
            <v:textpath on="t" fitshape="t" string="Civil War Reactions" style="font-family:&quot;Century Gothic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two reactions were there in literary circles in response to the Civil War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st two writers and which of the two responses they had.</w:t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pict>
          <v:shape id="shape_0" fillcolor="white" stroked="t" o:allowincell="f" style="position:absolute;margin-left:-27pt;margin-top:5.2pt;width:107.95pt;height:8.95pt;mso-wrap-style:none;v-text-anchor:middle" type="_x0000_t136">
            <v:path textpathok="t"/>
            <v:textpath on="t" fitshape="t" string="American Realism" style="font-family:&quot;Century Gothic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y did realism come into existence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is the definition of realism and describe the three qualities of realist writers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escribe three examples of each of these qualities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</w:rPr>
        <w:t>Who are three realist writers and their works?</w:t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pict>
          <v:shape id="shape_0" fillcolor="white" stroked="t" o:allowincell="f" style="position:absolute;margin-left:-27pt;margin-top:3.55pt;width:134.95pt;height:12.9pt;mso-wrap-style:none;v-text-anchor:middle" type="_x0000_t136">
            <v:path textpathok="t"/>
            <v:textpath on="t" fitshape="t" string="American Regionalism" style="font-family:&quot;Century Gothic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What is the definition of regionalism and what are three criteria that define this movement?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pict>
          <v:shape id="shape_0" fillcolor="white" stroked="t" o:allowincell="f" style="position:absolute;margin-left:-18pt;margin-top:19.3pt;width:80.95pt;height:8.95pt;mso-wrap-style:none;v-text-anchor:middle" type="_x0000_t136">
            <v:path textpathok="t"/>
            <v:textpath on="t" fitshape="t" string="Edith Wharton" style="font-family:&quot;Century Gothic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  <w:r>
        <w:rPr>
          <w:rFonts w:cs="Century Gothic" w:ascii="Century Gothic" w:hAnsi="Century Gothic"/>
          <w:b/>
        </w:rPr>
        <w:t>Describe three examples of each of these criteria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was Edith Wharton’s birth name and what year was she born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Which dying social class was she born into? 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ere did she receive her education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standards did she use to judge life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o did she marry and in what ways was he her equal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How many major works did she have published before 1902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y did they move to Paris in 1907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year did she divorce her husband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ich of her books won the Pulitzer in 1920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year did she die?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</w:rPr>
        <w:t xml:space="preserve">What are her other two major works (other than </w:t>
      </w:r>
      <w:r>
        <w:rPr>
          <w:rFonts w:cs="Century Gothic" w:ascii="Century Gothic" w:hAnsi="Century Gothic"/>
          <w:b/>
          <w:i/>
        </w:rPr>
        <w:t>Ethan Frome</w:t>
      </w:r>
      <w:r>
        <w:rPr>
          <w:rFonts w:cs="Century Gothic" w:ascii="Century Gothic" w:hAnsi="Century Gothic"/>
          <w:b/>
        </w:rPr>
        <w:t>)?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5:07:00Z</dcterms:created>
  <dc:creator>L-Net</dc:creator>
  <dc:description/>
  <cp:keywords/>
  <dc:language>en-US</dc:language>
  <cp:lastModifiedBy>Petra</cp:lastModifiedBy>
  <dcterms:modified xsi:type="dcterms:W3CDTF">2009-12-10T19:37:00Z</dcterms:modified>
  <cp:revision>8</cp:revision>
  <dc:subject/>
  <dc:title>American Realism Study Guide  Name:</dc:title>
</cp:coreProperties>
</file>